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>Приложение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сь бронзовым призером хоккейного сезона  2006, защищал честь района с футбольной командой в течение 20 лет, имею 2 взрослый разряд по футболу и хокк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свой досуг также связываю со спортом и привлекаю к этому свою семью.  Активно участвую в спортивной жизни района. Являюсь участником ежегодных соревнований трудовых коллективов района. Вхожу в состав судейских бригад районных и областных соревнований среди детей, молодежи и населения. Являюсь игроком хоккейной команды «Олимп»  Селивановского района, которая в 2013 году  стала победителем первенства округа Мурома среди ветеранов.  В составе этой же команды стал серебряным призером в Международном хоккейном турнире среди любительских команд. В 2014 году вхожу в основной состав хоккейной команды «Олим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 - победитель  районного спортивного конкурса «Папа, мама, я – спортивная семья  2013». Второй раз приняла участие в областном конкурсе среди молодых семей «Радуга семейных талантов» в номинации «Самая спортивная семья 2014». Дочь-призер по волейболу в Первенстве Владимирской области среди воспитанников учреждений дополнительного образования детей в возрастной группе 2002-2003 года рождения. Сын в составе команды победитель и  призер районных спортивных мероприятий «Малышок», «Таланты земли Селивановской» и др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 пропаганду физической культуры и спорта среди детей и молодежи, за активное участие в проведении спортивно-массовых мероприятий в районе  в  2014  году  награжден грамотой управления образования и благодарностью администрации район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900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13:00Z</dcterms:created>
  <dc:creator>Щеткина</dc:creator>
  <dc:description/>
  <cp:keywords/>
  <dc:language>en-US</dc:language>
  <cp:lastModifiedBy>1</cp:lastModifiedBy>
  <cp:lastPrinted>2013-12-09T18:44:00Z</cp:lastPrinted>
  <dcterms:modified xsi:type="dcterms:W3CDTF">2014-12-11T08:59:00Z</dcterms:modified>
  <cp:revision>59</cp:revision>
  <dc:subject/>
  <dc:title/>
</cp:coreProperties>
</file>